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混凝土工程质量技术交底</w:t>
      </w:r>
    </w:p>
    <w:tbl>
      <w:tblPr>
        <w:tblW w:w="9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52"/>
        <w:gridCol w:w="1124"/>
        <w:gridCol w:w="1260"/>
        <w:gridCol w:w="1785"/>
        <w:gridCol w:w="1433"/>
      </w:tblGrid>
      <w:tr>
        <w:trPr>
          <w:trHeight w:val="3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程名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施工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作业班组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施工部位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质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组负责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15" w:hRule="atLeast"/>
        </w:trPr>
        <w:tc>
          <w:tcPr>
            <w:tcW w:w="90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一、交底内容：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水泥、砂、石及外加剂，必须检验合格后才能使用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砼的试配：凡砼工程应根据设计强度值，进行试配，经试压合格，进行施工配合比调整后才能用于现场施工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砼配料严格按重量配合比，计量设备可采用电子秤或自制的天秤或地秤（最好砂、石各一台），设专人进行计量管理。必须做到每小车计量，如发现采用体积比或重量换成体积比的必须停工整改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砼试件必须在浇筑地点随机取样制件，其取样组数、制作、养护等均应符合有关规范规定，钢筋砼梁、板、柱应垫好砼保护层垫块，设（弹）好厚度、高度</w:t>
            </w:r>
            <w:r>
              <w:rPr>
                <w:rFonts w:eastAsia="Times New Roman"/>
              </w:rPr>
              <w:t xml:space="preserve"> </w:t>
            </w:r>
            <w:r>
              <w:rPr/>
              <w:t>控制块或尺寸线才能开浇砼，禁止用短钢筋代替砼垫块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砼施工缝位置必须满足施工规范的规定，砼接头形状应与模板成</w:t>
            </w:r>
            <w:r>
              <w:rPr/>
              <w:t>90</w:t>
            </w:r>
            <w:r>
              <w:rPr>
                <w:vertAlign w:val="superscript"/>
              </w:rPr>
              <w:t>0</w:t>
            </w:r>
            <w:r>
              <w:rPr/>
              <w:t>，施工缝的处理要打掉砼浮浆，并清洗干净，处理好新旧砼的接头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现浇砼楼梯要超前支模同步施工，施工缝要留在楼梯梯段的</w:t>
            </w:r>
            <w:r>
              <w:rPr/>
              <w:t>1/3</w:t>
            </w:r>
            <w:r>
              <w:rPr/>
              <w:t>跨度处且接头垂直于底模板，不允许在板支座处或平台梁位置留施工缝。楼梯平台处应先施工梁板，再砌梁板上墙体，不准超前砌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阳台、女儿墙压顶必须用细石砼浇筑，注意钢筋保护层，压顶厚度不小于</w:t>
            </w:r>
            <w:r>
              <w:rPr/>
              <w:t>60</w:t>
            </w:r>
            <w:r>
              <w:rPr/>
              <w:t>，并满足设计要求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抗震构造柱：每层应分两次支模，每次浇捣高度为层高的一半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钢筋砼构件拆模后发现有蜂窝、麻面、孔洞、露筋时，必须经质量检查员、监理或质监站监督员鉴定后方能处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冬季施工时当室外平均气温连续</w:t>
            </w:r>
            <w:r>
              <w:rPr/>
              <w:t>5</w:t>
            </w:r>
            <w:r>
              <w:rPr/>
              <w:t>天低于</w:t>
            </w:r>
            <w:r>
              <w:rPr/>
              <w:t>5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  <w:r>
              <w:rPr/>
              <w:t>时，应严格按《混凝土工程施工及验收规范》（</w:t>
            </w:r>
            <w:r>
              <w:rPr/>
              <w:t>GB50204-92</w:t>
            </w:r>
            <w:r>
              <w:rPr/>
              <w:t>）第七章冬季施工的有关规定施工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砼的拌合和浇捣必须是机械设备，砼浇筑</w:t>
            </w:r>
            <w:r>
              <w:rPr/>
              <w:t>12</w:t>
            </w:r>
            <w:r>
              <w:rPr/>
              <w:t>小时后按规定进行养护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使用商品砼时，施工单位应现场留足试块并向商砼厂家索要有关质保资料（水泥合格证及配合比报告单；砂石检验报告；外加剂、掺合料的品种和使用说明、砼的强度等级和塌落度；砼标准度件强度报告）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允许偏差项目详见《建安工程检验评定标准》。</w:t>
            </w:r>
          </w:p>
          <w:p>
            <w:pPr>
              <w:pStyle w:val="Normal"/>
              <w:rPr/>
            </w:pPr>
            <w:r>
              <w:rPr/>
              <w:t>二、补充内容：</w:t>
            </w:r>
          </w:p>
        </w:tc>
      </w:tr>
      <w:tr>
        <w:trPr>
          <w:trHeight w:val="645" w:hRule="atLeast"/>
        </w:trPr>
        <w:tc>
          <w:tcPr>
            <w:tcW w:w="9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受交底人员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2002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85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1T20:31:00Z</dcterms:created>
  <dc:creator>yrb</dc:creator>
  <dc:description/>
  <dc:language>en-US</dc:language>
  <cp:lastModifiedBy>李正明</cp:lastModifiedBy>
  <cp:lastPrinted>2002-04-07T20:00:00Z</cp:lastPrinted>
  <dcterms:modified xsi:type="dcterms:W3CDTF">2002-04-07T12:00:00Z</dcterms:modified>
  <cp:revision>2</cp:revision>
  <dc:subject/>
  <dc:title>混凝土工程质量技术交底</dc:title>
</cp:coreProperties>
</file>